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660</wp:posOffset>
                </wp:positionH>
                <wp:positionV relativeFrom="paragraph">
                  <wp:posOffset>2242820</wp:posOffset>
                </wp:positionV>
                <wp:extent cx="1028700" cy="4572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8pt;margin-top:176.6pt;width:80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zCs w:val="24"/>
        </w:rPr>
        <w:t>Zeche Franz – Bredeney-Brandenbuschkolonie</w:t>
      </w:r>
      <w:r>
        <w:rPr>
          <w:rFonts w:cs="Arial" w:ascii="Arial" w:hAnsi="Arial"/>
          <w:color w:val="000000"/>
          <w:szCs w:val="24"/>
        </w:rPr>
        <w:br/>
        <w:t>an dem Felderkohlenbänksgen</w:t>
        <w:br/>
        <w:t xml:space="preserve">Der Schacht Franz </w:t>
        <w:br/>
        <w:t xml:space="preserve">ist auf einer </w:t>
        <w:br/>
        <w:t>Karte von 1853 verzeichn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523875</wp:posOffset>
                </wp:positionV>
                <wp:extent cx="3780790" cy="240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6915" cy="2035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6915" cy="203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br/>
                              <w:t>Karte von 1853 - Aus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9.7pt;mso-wrap-distance-left:9.05pt;mso-wrap-distance-right:9.05pt;mso-wrap-distance-top:0pt;mso-wrap-distance-bottom:0pt;margin-top:41.2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6915" cy="2035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6915" cy="203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br/>
                        <w:t>Karte von 1853 - Ausschni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09:00Z</dcterms:created>
  <dc:creator>Steinforth</dc:creator>
  <dc:description/>
  <cp:keywords/>
  <dc:language>en-US</dc:language>
  <cp:lastModifiedBy>Steinforth</cp:lastModifiedBy>
  <dcterms:modified xsi:type="dcterms:W3CDTF">2006-05-19T09:25:00Z</dcterms:modified>
  <cp:revision>3</cp:revision>
  <dc:subject/>
  <dc:title>Zeche Ver</dc:title>
</cp:coreProperties>
</file>